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RMINALE ELECTROTECHNIQUE </w:t>
      </w:r>
    </w:p>
    <w:p>
      <w:pPr>
        <w:pStyle w:val="Heading1"/>
        <w:rPr/>
      </w:pPr>
      <w:r>
        <w:rPr/>
        <w:t xml:space="preserve">Test du 9 mars 1998 </w:t>
      </w:r>
    </w:p>
    <w:p>
      <w:pPr>
        <w:pStyle w:val="Heading1"/>
        <w:rPr/>
      </w:pPr>
      <w:r>
        <w:rPr/>
        <w:t>Sujet N° 2</w:t>
      </w:r>
    </w:p>
    <w:p>
      <w:pPr>
        <w:pStyle w:val="Heading2"/>
        <w:rPr/>
      </w:pPr>
      <w:r>
        <w:rPr/>
        <w:t>MATHEMATIQUES</w:t>
      </w:r>
    </w:p>
    <w:p>
      <w:pPr>
        <w:pStyle w:val="Heading3"/>
        <w:rPr/>
      </w:pPr>
      <w:r>
        <w:rPr/>
        <w:t>Exercice n° 1</w:t>
      </w:r>
    </w:p>
    <w:p>
      <w:pPr>
        <w:pStyle w:val="Normal"/>
        <w:rPr/>
      </w:pPr>
      <w:r>
        <w:rPr/>
        <w:t>Parmi les triangles suivants, un seul est rectangle. Indiquez lequel en justifiant votre réponse par un calcul (l’absence de justification entraînera un 0 à la question)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271780</wp:posOffset>
                      </wp:positionV>
                      <wp:extent cx="1097280" cy="1280160"/>
                      <wp:effectExtent l="5080" t="13335" r="1143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2801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margin-left:15.6pt;margin-top:21.4pt;width:86.35pt;height:100.75pt;mso-wrap-style:none;v-text-anchor:middle;mso-position-horizontal-relative:margin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637540</wp:posOffset>
                      </wp:positionV>
                      <wp:extent cx="1463040" cy="822960"/>
                      <wp:effectExtent l="11430" t="7620" r="114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triangle">
                                <a:avLst>
                                  <a:gd name="adj" fmla="val 529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74pt;margin-top:50.2pt;width:115.1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637540</wp:posOffset>
                      </wp:positionV>
                      <wp:extent cx="1554480" cy="1188720"/>
                      <wp:effectExtent l="11430" t="5715" r="762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1188720"/>
                              </a:xfrm>
                              <a:prstGeom prst="triangle">
                                <a:avLst>
                                  <a:gd name="adj" fmla="val 742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8pt;margin-top:50.2pt;width:122.35pt;height:93.55pt;flip:y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                  7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B            36             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cs="Comic Sans MS" w:ascii="Comic Sans MS" w:hAnsi="Comic Sans MS"/>
              </w:rPr>
              <w:t>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                     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M               10                   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                  31                 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</w:t>
            </w:r>
            <w:r>
              <w:rPr>
                <w:rFonts w:cs="Comic Sans MS" w:ascii="Comic Sans MS" w:hAnsi="Comic Sans MS"/>
              </w:rPr>
              <w:t>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Exercice N° 2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mi les droites suivantes, deux sont réellement parallèles. Indiquez lesquelles en justifiant votre réponse par un calcul (l’absence de justification entraînera un 0 à la question)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284480</wp:posOffset>
                      </wp:positionV>
                      <wp:extent cx="731520" cy="164592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22.4pt" to="73.15pt,15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84480</wp:posOffset>
                      </wp:positionV>
                      <wp:extent cx="640080" cy="1554480"/>
                      <wp:effectExtent l="4445" t="1905" r="444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22.4pt" to="123.55pt,1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741680</wp:posOffset>
                      </wp:positionV>
                      <wp:extent cx="1188720" cy="18288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58.4pt" to="116.35pt,7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1107440</wp:posOffset>
                      </wp:positionV>
                      <wp:extent cx="1188720" cy="18288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87.2pt" to="123.55pt,101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67360</wp:posOffset>
                      </wp:positionV>
                      <wp:extent cx="731520" cy="128016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36.8pt" to="231.55pt,13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193040</wp:posOffset>
                      </wp:positionV>
                      <wp:extent cx="457200" cy="1554480"/>
                      <wp:effectExtent l="5080" t="1905" r="508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5.2pt" to="267.55pt,13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467360</wp:posOffset>
                      </wp:positionV>
                      <wp:extent cx="1463040" cy="45720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36.8pt" to="281.95pt,7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924560</wp:posOffset>
                      </wp:positionV>
                      <wp:extent cx="1463040" cy="45720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72.8pt" to="296.35pt,10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375920</wp:posOffset>
                      </wp:positionV>
                      <wp:extent cx="822960" cy="73152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29.6pt" to="411.55pt,87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1107440</wp:posOffset>
                      </wp:positionV>
                      <wp:extent cx="1097280" cy="64008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87.2pt" to="433.15pt,13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375920</wp:posOffset>
                      </wp:positionV>
                      <wp:extent cx="0" cy="1371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29.6pt" to="375.6pt,13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44440</wp:posOffset>
                      </wp:positionH>
                      <wp:positionV relativeFrom="paragraph">
                        <wp:posOffset>375920</wp:posOffset>
                      </wp:positionV>
                      <wp:extent cx="0" cy="1371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2pt,29.6pt" to="397.2pt,13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10                      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2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8                15</w:t>
            </w:r>
          </w:p>
        </w:tc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2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1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1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Exercice N°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e triangle rectangle ci-après, calculez :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esure de l’angle ABC, en exprimant le résultat en degr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esure du côté AC (au cm prè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416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520700</wp:posOffset>
                      </wp:positionV>
                      <wp:extent cx="3108960" cy="1645920"/>
                      <wp:effectExtent l="5080" t="8255" r="2032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645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8pt;margin-top:41pt;width:244.75pt;height:129.55pt;mso-wrap-style:none;v-text-anchor:middle;mso-position-horizontal-relative:margin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2075180</wp:posOffset>
                      </wp:positionV>
                      <wp:extent cx="18288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8pt;margin-top:163.4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</w:t>
            </w:r>
            <w:r>
              <w:rPr>
                <w:rFonts w:cs="Comic Sans MS" w:ascii="Comic Sans MS" w:hAnsi="Comic Sans MS"/>
              </w:rPr>
              <w:t xml:space="preserve">B                                                           </w:t>
            </w:r>
            <w:r>
              <w:rPr>
                <w:rFonts w:cs="Comic Sans MS" w:ascii="Comic Sans MS" w:hAnsi="Comic Sans MS"/>
                <w:sz w:val="14"/>
              </w:rPr>
              <w:t>(cotes en cm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</w:t>
            </w:r>
            <w:r>
              <w:rPr>
                <w:rFonts w:cs="Comic Sans MS" w:ascii="Comic Sans MS" w:hAnsi="Comic Sans MS"/>
              </w:rPr>
              <w:t>A                                                                                      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3"/>
        <w:rPr/>
      </w:pPr>
      <w:r>
        <w:rPr/>
        <w:t>Exercice N° 4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onnez, en degrés puis en radians, les solutions de l’équation : cos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 xml:space="preserve"> = -0,5, quand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 xml:space="preserve"> varie de 0 à 360 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Exercice N°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aleur du champ magnétique au centre d’une bobine longue est donnée par la relation 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: perméabilité magnétique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 : champ magnétique en Tesla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 : nombre de spires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 : intensité du courant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</w:rPr>
        <w:t>l : longueur d’axe en mètres. (</w:t>
      </w:r>
      <w:r>
        <w:rPr>
          <w:rFonts w:eastAsia="Symbol" w:cs="Symbol" w:ascii="Symbol" w:hAnsi="Symbol"/>
        </w:rPr>
        <w:t></w:t>
      </w:r>
      <w:r>
        <w:rPr>
          <w:rFonts w:cs="Comic Sans MS" w:ascii="Comic Sans MS" w:hAnsi="Comic Sans MS"/>
        </w:rPr>
        <w:t xml:space="preserve"> = 3,14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bobine ne contient pas de noyau de fer ; calculez, dans ce cas, la valeur de B pour :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= 4</w:t>
      </w:r>
      <w:r>
        <w:rPr>
          <w:rFonts w:eastAsia="Symbol" w:cs="Symbol" w:ascii="Symbol" w:hAnsi="Symbol"/>
        </w:rPr>
        <w:t></w:t>
      </w:r>
      <w:r>
        <w:rPr>
          <w:rFonts w:cs="Comic Sans MS" w:ascii="Comic Sans MS" w:hAnsi="Comic Sans MS"/>
        </w:rPr>
        <w:t>.10</w:t>
      </w:r>
      <w:r>
        <w:rPr>
          <w:rFonts w:cs="Comic Sans MS" w:ascii="Comic Sans MS" w:hAnsi="Comic Sans MS"/>
          <w:vertAlign w:val="superscript"/>
        </w:rPr>
        <w:t>-7</w:t>
      </w:r>
      <w:r>
        <w:rPr>
          <w:rFonts w:cs="Comic Sans MS" w:ascii="Comic Sans MS" w:hAnsi="Comic Sans MS"/>
        </w:rPr>
        <w:t>, N = 1000, I = 30 A et l = 0,5 mèt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Donnez l’expression du coefficient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en fonction de B, I, N et 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Calculez la nouvelle valeur de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dans le cas où B = 2 T, I = 0,5 A, N = 1000 et l = 0,5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Exercice N° 6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Dans un repère orthonormal (O,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</w:rPr>
        <w:t>), d’unité 1 cm, placez les points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(2 ; 1), B (4 ; 2), C (1 ; 2,5) et D (7 ; 5,5)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Donnez les coordonnées des vecteurs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 et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 xml:space="preserve">. (On rappelle que si les points A et B ont pour coordonnées (Xa ; Ya) et (Xb ; Yb), le vecteur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>a pour coordonnées (Xb- Xa ; Yb–Ya)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Exprimez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 xml:space="preserve"> en fonction de </w:t>
      </w:r>
      <w:r>
        <w:rPr>
          <w:rFonts w:cs="Comic Sans MS" w:ascii="Comic Sans MS" w:hAnsi="Comic Sans M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 peut-on dire des droites (CD) et (AB) 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z les coefficients directeurs des droites (CD) et (AB). Les résultats obtenus confirment-ils la conclusion de la question 4 ? Justifiez la réponse.</w:t>
      </w:r>
    </w:p>
    <w:p>
      <w:pPr>
        <w:pStyle w:val="Heading3"/>
        <w:rPr/>
      </w:pPr>
      <w:r>
        <w:rPr/>
        <w:t>Exercice N° 7</w:t>
      </w:r>
    </w:p>
    <w:p>
      <w:pPr>
        <w:pStyle w:val="Normal"/>
        <w:rPr/>
      </w:pPr>
      <w:r>
        <w:rPr>
          <w:rFonts w:cs="Comic Sans MS" w:ascii="Comic Sans MS" w:hAnsi="Comic Sans MS"/>
        </w:rPr>
        <w:t>Soit un repère orthonormal (O,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Comic Sans MS" w:ascii="Comic Sans MS" w:hAnsi="Comic Sans MS"/>
        </w:rPr>
        <w:t>), d’unité 2 cm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Tracez, dans ce repère, la représentation graphique de la courbe C représentant la fonction f définie par : f(x) 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 xml:space="preserve"> dans l’intervalle ]0 ; 6]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Soit A le point d’abscisse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appartenant à la courbe C. Calculez l’ordonnée du point A. Donnez le résultat sous forme fractionn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Soit B le point d’ordonné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appartenant à la courbe C. Calculez l’abscisse du point 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SCIENCES PHYSIQUES</w:t>
      </w:r>
    </w:p>
    <w:p>
      <w:pPr>
        <w:pStyle w:val="Heading3"/>
        <w:rPr/>
      </w:pPr>
      <w:r>
        <w:rPr/>
        <w:t xml:space="preserve">Exercice N° 1 : Mécanique </w:t>
      </w:r>
    </w:p>
    <w:p>
      <w:pPr>
        <w:pStyle w:val="Normal"/>
        <w:rPr/>
      </w:pPr>
      <w:r>
        <w:rPr>
          <w:rFonts w:cs="Comic Sans MS" w:ascii="Comic Sans MS" w:hAnsi="Comic Sans MS"/>
        </w:rPr>
        <w:t>L’arbre d’un moteur a une fréquence de rotation de 75tr.mi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 Ce moteur entraîne directement un tambour qui enroule un câble. Le diamètre du tambour est de 30 cm. (</w:t>
      </w:r>
      <w:r>
        <w:rPr>
          <w:rFonts w:eastAsia="Symbol" w:cs="Symbol" w:ascii="Symbol" w:hAnsi="Symbol"/>
        </w:rPr>
        <w:t></w:t>
      </w:r>
      <w:r>
        <w:rPr>
          <w:rFonts w:cs="Comic Sans MS" w:ascii="Comic Sans MS" w:hAnsi="Comic Sans MS"/>
        </w:rPr>
        <w:t xml:space="preserve"> = 3,14)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>Calculez, en m.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, la vitesse de montée d’une charge en bout de câ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>Combien de temps faut-il pour élever cette charge de 10 mètres, si la vitesse de montée est constante et égale à 1,2 m.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 ? </w:t>
      </w:r>
    </w:p>
    <w:p>
      <w:pPr>
        <w:pStyle w:val="Heading3"/>
        <w:rPr/>
      </w:pPr>
      <w:r>
        <w:rPr/>
        <w:t>Exercice N°2 : Chim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ilibrez la réaction chimique suivante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6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1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 xml:space="preserve">6 </w:t>
      </w:r>
      <w:r>
        <w:rPr>
          <w:rFonts w:cs="Comic Sans MS" w:ascii="Comic Sans MS" w:hAnsi="Comic Sans MS"/>
        </w:rPr>
        <w:t xml:space="preserve">        +     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mic Sans MS" w:ascii="Comic Sans MS" w:hAnsi="Comic Sans MS"/>
        </w:rPr>
        <w:t xml:space="preserve">     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+   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La combustion de l’éthanol se fait suivant la réaction chimique suivante :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6</w:t>
      </w:r>
      <w:r>
        <w:rPr>
          <w:rFonts w:cs="Comic Sans MS" w:ascii="Comic Sans MS" w:hAnsi="Comic Sans MS"/>
        </w:rPr>
        <w:t>O   +    3 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mic Sans MS" w:ascii="Comic Sans MS" w:hAnsi="Comic Sans MS"/>
        </w:rPr>
        <w:t xml:space="preserve">     2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+   3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6</w:t>
      </w:r>
      <w:r>
        <w:rPr>
          <w:rFonts w:cs="Comic Sans MS" w:ascii="Comic Sans MS" w:hAnsi="Comic Sans MS"/>
        </w:rPr>
        <w:t>O est l’éthanol. Citez le nom des autres produits qui participent à la réaction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z la masse moléculaire molaire de l’éthanol et celle de l’eau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z la masse d’eau formée lors de la combustion de 230 g d’éthanol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onne : M</w:t>
      </w:r>
      <w:r>
        <w:rPr>
          <w:rFonts w:cs="Comic Sans MS" w:ascii="Comic Sans MS" w:hAnsi="Comic Sans MS"/>
          <w:vertAlign w:val="subscript"/>
        </w:rPr>
        <w:t>O</w:t>
      </w:r>
      <w:r>
        <w:rPr>
          <w:rFonts w:cs="Comic Sans MS" w:ascii="Comic Sans MS" w:hAnsi="Comic Sans MS"/>
        </w:rPr>
        <w:t xml:space="preserve"> = 16g.mol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 M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 xml:space="preserve"> = 12g.mol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 M</w:t>
      </w:r>
      <w:r>
        <w:rPr>
          <w:rFonts w:cs="Comic Sans MS" w:ascii="Comic Sans MS" w:hAnsi="Comic Sans MS"/>
          <w:vertAlign w:val="subscript"/>
        </w:rPr>
        <w:t>H</w:t>
      </w:r>
      <w:r>
        <w:rPr>
          <w:rFonts w:cs="Comic Sans MS" w:ascii="Comic Sans MS" w:hAnsi="Comic Sans MS"/>
        </w:rPr>
        <w:t xml:space="preserve"> = 1g.mol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 M</w:t>
      </w:r>
      <w:r>
        <w:rPr>
          <w:rFonts w:cs="Comic Sans MS" w:ascii="Comic Sans MS" w:hAnsi="Comic Sans MS"/>
          <w:vertAlign w:val="subscript"/>
        </w:rPr>
        <w:t>U</w:t>
      </w:r>
      <w:r>
        <w:rPr>
          <w:rFonts w:cs="Comic Sans MS" w:ascii="Comic Sans MS" w:hAnsi="Comic Sans MS"/>
        </w:rPr>
        <w:t xml:space="preserve"> = 238g.mol</w:t>
      </w:r>
      <w:r>
        <w:rPr>
          <w:rFonts w:cs="Comic Sans MS" w:ascii="Comic Sans MS" w:hAnsi="Comic Sans MS"/>
          <w:vertAlign w:val="superscript"/>
        </w:rPr>
        <w:t>-1</w:t>
      </w:r>
    </w:p>
    <w:p>
      <w:pPr>
        <w:pStyle w:val="Heading3"/>
        <w:rPr/>
      </w:pPr>
      <w:r>
        <w:rPr/>
        <w:t>Exercice N° 3 : Electromécanique</w:t>
      </w:r>
    </w:p>
    <w:p>
      <w:pPr>
        <w:pStyle w:val="Normal"/>
        <w:rPr/>
      </w:pPr>
      <w:r>
        <w:rPr>
          <w:rFonts w:cs="Comic Sans MS" w:ascii="Comic Sans MS" w:hAnsi="Comic Sans MS"/>
        </w:rPr>
        <w:t>Une chute d’eau, de hauteur verticale 15 m, débite 3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par minute. Elle fait tourner une turbine couplée avec le rotor d’un alternateur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masse d’eau est débitée par la chute chaque minute ? Chaque second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e travail de cette masse d’eau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e cadre de l’installation, ce travail est-il moteur ou résistant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puissance utile peut fournir la chute d’eau si l’installation à un rendement global de 90%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Calculez le couple moteur du rotor à 500 tr.mi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ques formules utiles (ou non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 = m.g (ici P représente le poids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 =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= m.g.h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W = R.I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.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</w:rPr>
      </w:pPr>
      <w:r>
        <w:rPr>
          <w:rFonts w:cs="Brush Script MT" w:ascii="Brush Script MT" w:hAnsi="Brush Script MT"/>
          <w:sz w:val="28"/>
        </w:rPr>
        <w:t>P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</w:rPr>
      </w:pPr>
      <w:r>
        <w:rPr>
          <w:rFonts w:cs="Brush Script MT" w:ascii="Brush Script MT" w:hAnsi="Brush Script MT"/>
          <w:sz w:val="28"/>
        </w:rPr>
        <w:t xml:space="preserve">M = </w:t>
      </w:r>
      <w:r>
        <w:rPr>
          <w:rFonts w:cs="Brush Script MT" w:ascii="Brush Script MT" w:hAnsi="Brush Script MT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Brush Script MT" w:ascii="Brush Script MT" w:hAnsi="Brush Script MT"/>
          <w:sz w:val="28"/>
        </w:rPr>
        <w:t xml:space="preserve"> </w:t>
      </w:r>
      <w:r>
        <w:rPr>
          <w:rFonts w:cs="Comic Sans MS" w:ascii="Comic Sans MS" w:hAnsi="Comic Sans MS"/>
        </w:rPr>
        <w:t>(ici P représente la puissance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se volumique de l’eau 1000 kg.m</w:t>
      </w:r>
      <w:r>
        <w:rPr>
          <w:rFonts w:cs="Comic Sans MS" w:ascii="Comic Sans MS" w:hAnsi="Comic Sans MS"/>
          <w:vertAlign w:val="superscript"/>
        </w:rPr>
        <w:t>-3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g= 10N.kg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1956"/>
        </w:tabs>
        <w:ind w:left="1956" w:hanging="1536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4896"/>
        </w:tabs>
        <w:ind w:left="4896" w:hanging="3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7"/>
      <w:numFmt w:val="decimal"/>
      <w:lvlText w:val="%1"/>
      <w:lvlJc w:val="left"/>
      <w:pPr>
        <w:tabs>
          <w:tab w:val="num" w:pos="2436"/>
        </w:tabs>
        <w:ind w:left="2436" w:hanging="1536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1800"/>
        </w:tabs>
        <w:ind w:left="18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mic Sans MS" w:hAnsi="Comic Sans MS" w:cs="Comic Sans MS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7:37:00Z</dcterms:created>
  <dc:creator>Le François PUHL</dc:creator>
  <dc:description/>
  <dc:language>en-US</dc:language>
  <cp:lastModifiedBy>François PUHL</cp:lastModifiedBy>
  <cp:lastPrinted>1998-03-07T20:05:00Z</cp:lastPrinted>
  <dcterms:modified xsi:type="dcterms:W3CDTF">1998-03-11T08:54:00Z</dcterms:modified>
  <cp:revision>9</cp:revision>
  <dc:subject/>
  <dc:title>Exercice N° 1</dc:title>
</cp:coreProperties>
</file>