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11125</wp:posOffset>
                </wp:positionV>
                <wp:extent cx="6214745" cy="18186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Classe :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Terminale Electrotechnique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née Scolaire 1996/199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te :  Septembre 1996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Mathématiques et Sciences Physique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u w:val="double"/>
                              </w:rPr>
                              <w:t>Test N°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144pt;mso-wrap-distance-left:7.05pt;mso-wrap-distance-right:7.05pt;mso-wrap-distance-top:0pt;mso-wrap-distance-bottom:0pt;margin-top:8.75pt;mso-position-vertical-relative:text;margin-left:71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Classe :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Terminale Electrotechnique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née Scolaire 1996/1997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te :  Septembre 1996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Mathématiques et Sciences Physiques</w:t>
                      </w:r>
                      <w:r>
                        <w:rPr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u w:val="double"/>
                        </w:rPr>
                        <w:t>Test N°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2120900</wp:posOffset>
                </wp:positionV>
                <wp:extent cx="6224905" cy="1039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test est conçu à partir d’extraits de tests de l’année derni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 ! Il est no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 ! Il compte pour la moyenne du premier trimestre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Vous avez à traiter 6 des huit questions propos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 courage !.. Quand même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81.85pt;mso-wrap-distance-left:7.05pt;mso-wrap-distance-right:7.05pt;mso-wrap-distance-top:0pt;mso-wrap-distance-bottom:0pt;margin-top:167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 test est conçu à partir d’extraits de tests de l’année derni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 ! Il est no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 ! Il compte pour la moyenne du premier trimestre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Vous avez à traiter 6 des huit questions propos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 courage !.. Quand même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Problème</w:t>
      </w:r>
    </w:p>
    <w:p>
      <w:pPr>
        <w:pStyle w:val="Normal"/>
        <w:ind w:right="113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Le volume d’un tronc de pyramide à bases carrées est donné par la formule :</w:t>
      </w:r>
    </w:p>
    <w:p>
      <w:pPr>
        <w:pStyle w:val="Normal"/>
        <w:ind w:righ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ù B et B’ sont les aires des bases et h la hauteur.</w:t>
      </w:r>
    </w:p>
    <w:p>
      <w:pPr>
        <w:pStyle w:val="Normal"/>
        <w:ind w:right="1134" w:hanging="0"/>
        <w:jc w:val="both"/>
        <w:rPr/>
      </w:pPr>
      <w:r>
        <w:rPr>
          <w:sz w:val="24"/>
          <w:szCs w:val="24"/>
        </w:rPr>
        <w:t>A) Calculer le volume en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,  pour B =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t B’= 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t h = 5 m.</w:t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) Complétez l’écriture h = ...........</w:t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  <w:szCs w:val="24"/>
        </w:rPr>
        <w:t>C) Calculez h pour B = 1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B’ = 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t v = 7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2. Effectuez les développements suivants</w:t>
      </w:r>
      <w:r>
        <w:rPr>
          <w:sz w:val="24"/>
          <w:szCs w:val="24"/>
        </w:rPr>
        <w:t>.</w:t>
      </w:r>
    </w:p>
    <w:p>
      <w:pPr>
        <w:pStyle w:val="Normal"/>
        <w:ind w:righ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 Effectuez les opérations suivantes</w:t>
      </w:r>
    </w:p>
    <w:p>
      <w:pPr>
        <w:pStyle w:val="Normal"/>
        <w:ind w:right="11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Equilibrez les équations chimiques suivantes</w:t>
      </w:r>
      <w:r>
        <w:rPr>
          <w:sz w:val="28"/>
          <w:szCs w:val="28"/>
        </w:rPr>
        <w:t xml:space="preserve"> :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a) Ni  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NiO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b) Li  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c)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d)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 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e)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f)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C    +  HCl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g)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h)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O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i) 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KCl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j)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right="1134" w:hanging="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k) Fe          +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 xml:space="preserve">l) PbO       +    C   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   Pb         +     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1134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m) 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    C          +      HCl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Calculez les masses moléculaires molaires des corps suivants</w:t>
      </w:r>
      <w:r>
        <w:rPr>
          <w:sz w:val="28"/>
          <w:szCs w:val="28"/>
        </w:rPr>
        <w:t xml:space="preserve"> :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; KCl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;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;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O.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2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M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= 1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M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16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l</w:t>
      </w:r>
      <w:r>
        <w:rPr>
          <w:sz w:val="28"/>
          <w:szCs w:val="28"/>
        </w:rPr>
        <w:t xml:space="preserve"> = 35,5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39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1g.mo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Résoudre les équations suivantes en donnant leurs résultats sous la forme la plus réduite possible.</w:t>
      </w:r>
    </w:p>
    <w:p>
      <w:pPr>
        <w:pStyle w:val="Normal"/>
        <w:ind w:righ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right="113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7.Géométrie</w:t>
      </w:r>
    </w:p>
    <w:p>
      <w:pPr>
        <w:pStyle w:val="Normal"/>
        <w:ind w:righ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un repère orthogonal, placez les points A, B, C et D de coordonnées suivantes :</w:t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A (2;2)  ;  B (4;5)  ;  C (5;0) ;  D (3;-3)</w:t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lculer les coordonnées des vecteurs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/>
        </m:limUp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er d(A,B), d(A,C),d(A,D), d(B,C) et d(D,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nature précise du triangle ABC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On utilisera, à la fois, les distances et le théorème de Pythago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erminer une équation de la droite (AB) et de la droite (D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 calculera d’abord le coefficient directeur a, puis une équation de la for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= ax +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 peut-on dire de la position relative de ces deux droites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loi permet de l’affirme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nature du quadrilatère ABDC. Justifier la réponse pour les côtés AD et BC.</w:t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  <w:u w:val="single"/>
        </w:rPr>
        <w:t>8. Statique du solide</w:t>
      </w:r>
    </w:p>
    <w:p>
      <w:pPr>
        <w:pStyle w:val="Normal"/>
        <w:ind w:right="11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a) Quelles sont les 4 caractéristiques d’une force ?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b) Quelles sont les deux situations où un solide est considéré comme en équilibre ?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c) Le solide M est posé sur un support horizontal. Dessiner les deux forces qui s’exercent sur son centre de gravité.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72958008" r:id="rId2"/>
        </w:objec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296035</wp:posOffset>
                      </wp:positionV>
                      <wp:extent cx="549275" cy="4578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5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03.6pt;margin-top:102.05pt;width:43.2pt;height:36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07315</wp:posOffset>
                      </wp:positionV>
                      <wp:extent cx="2378075" cy="27495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378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4d4d4" stroked="t" o:allowincell="f" style="position:absolute;margin-left:238.8pt;margin-top:8.45pt;width:187.2pt;height:21.6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64515</wp:posOffset>
                      </wp:positionV>
                      <wp:extent cx="18351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44.4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473075</wp:posOffset>
                      </wp:positionV>
                      <wp:extent cx="183515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37.2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381635</wp:posOffset>
                      </wp:positionV>
                      <wp:extent cx="183515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30.0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55955</wp:posOffset>
                      </wp:positionV>
                      <wp:extent cx="183515" cy="18351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51.6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747395</wp:posOffset>
                      </wp:positionV>
                      <wp:extent cx="183515" cy="18351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58.8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838835</wp:posOffset>
                      </wp:positionV>
                      <wp:extent cx="183515" cy="18351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66.0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930275</wp:posOffset>
                      </wp:positionV>
                      <wp:extent cx="183515" cy="18351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4d4d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4d4d4" stroked="t" o:allowincell="f" style="position:absolute;margin-left:318pt;margin-top:73.25pt;width:14.4pt;height:14.4pt;mso-wrap-style:none;v-text-anchor:middle">
                      <v:fill o:detectmouseclick="t" type="solid" color2="#2b2b2b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113155</wp:posOffset>
                      </wp:positionV>
                      <wp:extent cx="0" cy="18288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87.65pt" to="325.2pt,10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398520</wp:posOffset>
                      </wp:positionH>
                      <wp:positionV relativeFrom="paragraph">
                        <wp:posOffset>381635</wp:posOffset>
                      </wp:positionV>
                      <wp:extent cx="0" cy="1097280"/>
                      <wp:effectExtent l="70485" t="0" r="698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6pt,30.05pt" to="267.6pt,116.4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381635</wp:posOffset>
                      </wp:positionV>
                      <wp:extent cx="0" cy="640080"/>
                      <wp:effectExtent l="69850" t="0" r="698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30.05pt" to="354pt,80.4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Une masse de 100 grammes est suspendue à un ressort,(dont on négligera la masse) lui même fixé à un bâti. La raideur du ressort est 20N/Kg. Sa longueur à vide est 15 c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er le poids de la masse suspendu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er l’allongement du ressor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er la longueur du ressort avec la mass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rFonts w:eastAsia="Brush Script MT" w:cs="Brush Script MT" w:ascii="Brush Script MT" w:hAnsi="Brush Script MT"/>
                <w:sz w:val="40"/>
                <w:szCs w:val="40"/>
              </w:rPr>
              <w:t>l</w:t>
            </w:r>
            <w:r>
              <w:rPr>
                <w:rFonts w:eastAsia="Brush Script MT" w:cs="Brush Script MT" w:ascii="Brush Script MT" w:hAnsi="Brush Script MT"/>
                <w:sz w:val="40"/>
                <w:szCs w:val="40"/>
                <w:vertAlign w:val="sub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Brush Script MT" w:cs="Brush Script MT" w:ascii="Brush Script MT" w:hAnsi="Brush Script MT"/>
                <w:sz w:val="40"/>
                <w:szCs w:val="40"/>
              </w:rPr>
              <w:t>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M</w:t>
            </w:r>
          </w:p>
        </w:tc>
      </w:tr>
    </w:tbl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e) Quand un solide est soumis à trois forces, quelles sont les trois conditions pour qu’il y ait équilibre ?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8T16:57:00Z</dcterms:created>
  <dc:creator>François PUHL</dc:creator>
  <dc:description/>
  <dc:language>en-US</dc:language>
  <cp:lastModifiedBy>François PUHL</cp:lastModifiedBy>
  <cp:lastPrinted>1996-09-08T19:26:00Z</cp:lastPrinted>
  <dcterms:modified xsi:type="dcterms:W3CDTF">1996-09-08T17:28:00Z</dcterms:modified>
  <cp:revision>7</cp:revision>
  <dc:subject/>
  <dc:title>Classe : Troisième Technologique</dc:title>
</cp:coreProperties>
</file>