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Questions à choix multiples </w:t>
      </w:r>
    </w:p>
    <w:p>
      <w:pPr>
        <w:pStyle w:val="Normal"/>
        <w:ind w:right="-214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( attention plusieurs réponses peuvent être justes)</w:t>
      </w:r>
    </w:p>
    <w:p>
      <w:pPr>
        <w:pStyle w:val="Normal"/>
        <w:ind w:right="1134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</w:t>
      </w:r>
      <w:r>
        <w:rPr>
          <w:rFonts w:cs="Verdana" w:ascii="Verdana" w:hAnsi="Verdana"/>
          <w:u w:val="single"/>
        </w:rPr>
        <w:t>Parmi les éléments chimiques suivants, lesquels font parties de la famille des Halogènes ?</w:t>
      </w:r>
    </w:p>
    <w:p>
      <w:pPr>
        <w:pStyle w:val="Normal"/>
        <w:ind w:righ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0" w:name="__Fieldmark__0_1726198955"/>
      <w:bookmarkStart w:id="1" w:name="__Fieldmark__0_1726198955"/>
      <w:bookmarkEnd w:id="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 Le Lithium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1726198955"/>
      <w:bookmarkStart w:id="3" w:name="__Fieldmark__1_1726198955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 Chlore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2_1726198955"/>
      <w:bookmarkStart w:id="5" w:name="__Fieldmark__2_1726198955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 Fluor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3_1726198955"/>
      <w:bookmarkStart w:id="7" w:name="__Fieldmark__3_1726198955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 Sodium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8" w:name="__Fieldmark__4_1726198955"/>
      <w:bookmarkStart w:id="9" w:name="__Fieldmark__4_1726198955"/>
      <w:bookmarkEnd w:id="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 Néon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rPr>
          <w:rFonts w:cs="Verdana" w:ascii="Verdana" w:hAnsi="Verdana"/>
        </w:rPr>
        <w:t xml:space="preserve">b) </w:t>
      </w:r>
      <w:r>
        <w:rPr>
          <w:rFonts w:cs="Verdana" w:ascii="Verdana" w:hAnsi="Verdana"/>
          <w:u w:val="single"/>
        </w:rPr>
        <w:t>Le noyau atomique est composé :</w:t>
      </w:r>
    </w:p>
    <w:p>
      <w:pPr>
        <w:pStyle w:val="Normal"/>
        <w:ind w:right="-72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5_1726198955"/>
      <w:bookmarkStart w:id="11" w:name="__Fieldmark__5_1726198955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De proton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6_1726198955"/>
      <w:bookmarkStart w:id="13" w:name="__Fieldmark__6_1726198955"/>
      <w:bookmarkEnd w:id="1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De protons et d’électrons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4" w:name="__Fieldmark__7_1726198955"/>
      <w:bookmarkStart w:id="15" w:name="__Fieldmark__7_1726198955"/>
      <w:bookmarkEnd w:id="1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De neutrons et d’électrons    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6" w:name="__Fieldmark__8_1726198955"/>
      <w:bookmarkStart w:id="17" w:name="__Fieldmark__8_1726198955"/>
      <w:bookmarkEnd w:id="1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 De protons et de neutrons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8" w:name="__Fieldmark__9_1726198955"/>
      <w:bookmarkStart w:id="19" w:name="__Fieldmark__9_1726198955"/>
      <w:bookmarkEnd w:id="1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 D’électrons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rPr>
          <w:rFonts w:cs="Verdana" w:ascii="Verdana" w:hAnsi="Verdana"/>
        </w:rPr>
        <w:t xml:space="preserve">c) </w:t>
      </w:r>
      <w:r>
        <w:rPr>
          <w:rFonts w:cs="Verdana" w:ascii="Verdana" w:hAnsi="Verdana"/>
          <w:u w:val="single"/>
        </w:rPr>
        <w:t>Dans un atome donné, il y a toujours</w:t>
      </w:r>
      <w:r>
        <w:rPr>
          <w:rFonts w:cs="Verdana" w:ascii="Verdana" w:hAnsi="Verdana"/>
        </w:rPr>
        <w:t xml:space="preserve"> :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0" w:name="__Fieldmark__10_1726198955"/>
      <w:bookmarkStart w:id="21" w:name="__Fieldmark__10_1726198955"/>
      <w:bookmarkEnd w:id="2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ant de protons que de neutrons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2" w:name="__Fieldmark__11_1726198955"/>
      <w:bookmarkStart w:id="23" w:name="__Fieldmark__11_1726198955"/>
      <w:bookmarkEnd w:id="2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ant d’électrons que de neutrons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4" w:name="__Fieldmark__12_1726198955"/>
      <w:bookmarkStart w:id="25" w:name="__Fieldmark__12_1726198955"/>
      <w:bookmarkEnd w:id="2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Autant d’électrons que de protons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rPr>
          <w:rFonts w:cs="Verdana" w:ascii="Verdana" w:hAnsi="Verdana"/>
        </w:rPr>
        <w:t xml:space="preserve">d) </w:t>
      </w:r>
      <w:r>
        <w:rPr>
          <w:rFonts w:cs="Verdana" w:ascii="Verdana" w:hAnsi="Verdana"/>
          <w:u w:val="single"/>
        </w:rPr>
        <w:t>Dans la classification de Mendeleev</w:t>
      </w:r>
      <w:r>
        <w:rPr>
          <w:rFonts w:cs="Verdana" w:ascii="Verdana" w:hAnsi="Verdana"/>
        </w:rPr>
        <w:t xml:space="preserve"> :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6" w:name="__Fieldmark__13_1726198955"/>
      <w:bookmarkStart w:id="27" w:name="__Fieldmark__13_1726198955"/>
      <w:bookmarkEnd w:id="2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s corps sont classés par numéros atomiques croissants.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8" w:name="__Fieldmark__14_1726198955"/>
      <w:bookmarkStart w:id="29" w:name="__Fieldmark__14_1726198955"/>
      <w:bookmarkEnd w:id="2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Chaque ligne correspond à une couche d’électrons.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0" w:name="__Fieldmark__15_1726198955"/>
      <w:bookmarkStart w:id="31" w:name="__Fieldmark__15_1726198955"/>
      <w:bookmarkEnd w:id="3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s colonnes correspondent au nombre de neutrons.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2" w:name="__Fieldmark__16_1726198955"/>
      <w:bookmarkStart w:id="33" w:name="__Fieldmark__16_1726198955"/>
      <w:bookmarkEnd w:id="3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Les colonnes correspondent aux familles d’éléments.</w:t>
      </w:r>
    </w:p>
    <w:p>
      <w:pPr>
        <w:pStyle w:val="Normal"/>
        <w:ind w:right="-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72" w:hanging="0"/>
        <w:jc w:val="both"/>
        <w:rPr/>
      </w:pPr>
      <w:r>
        <w:rPr>
          <w:rFonts w:cs="Verdana" w:ascii="Verdana" w:hAnsi="Verdana"/>
        </w:rPr>
        <w:t xml:space="preserve">e) </w:t>
      </w:r>
      <w:r>
        <w:rPr>
          <w:rFonts w:cs="Verdana" w:ascii="Verdana" w:hAnsi="Verdana"/>
          <w:u w:val="single"/>
        </w:rPr>
        <w:t xml:space="preserve">La notation </w:t>
      </w:r>
      <w:r>
        <w:rPr>
          <w:rFonts w:cs="Verdana" w:ascii="Verdana" w:hAnsi="Verdana"/>
          <w:u w:val="singl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rFonts w:cs="Verdana" w:ascii="Verdana" w:hAnsi="Verdana"/>
          <w:u w:val="single"/>
        </w:rPr>
        <w:t>signifie :</w:t>
      </w:r>
    </w:p>
    <w:p>
      <w:pPr>
        <w:pStyle w:val="Normal"/>
        <w:ind w:right="1134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single"/>
          <w:rFonts w:cs="Verdana" w:ascii="Verdana" w:hAnsi="Verdana"/>
        </w:rPr>
        <w:instrText xml:space="preserve"> FORMCHECKBOX </w:instrText>
      </w:r>
      <w:r>
        <w:rPr>
          <w:u w:val="single"/>
          <w:rFonts w:cs="Verdana" w:ascii="Verdana" w:hAnsi="Verdana"/>
        </w:rPr>
        <w:fldChar w:fldCharType="separate"/>
      </w:r>
      <w:bookmarkStart w:id="34" w:name="__Fieldmark__17_1726198955"/>
      <w:bookmarkStart w:id="35" w:name="__Fieldmark__17_1726198955"/>
      <w:bookmarkEnd w:id="35"/>
      <w:r>
        <w:rPr>
          <w:rFonts w:cs="Verdana" w:ascii="Verdana" w:hAnsi="Verdana"/>
          <w:u w:val="single"/>
        </w:rPr>
      </w:r>
      <w:r>
        <w:rPr>
          <w:u w:val="single"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Que cet élément à pour numéro atomique 6.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6" w:name="__Fieldmark__18_1726198955"/>
      <w:bookmarkStart w:id="37" w:name="__Fieldmark__18_1726198955"/>
      <w:bookmarkEnd w:id="3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Que cet élément possède 6 neutrons.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38" w:name="__Fieldmark__19_1726198955"/>
      <w:bookmarkStart w:id="39" w:name="__Fieldmark__19_1726198955"/>
      <w:bookmarkEnd w:id="3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Que cet élément possède 14 électrons.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0" w:name="__Fieldmark__20_1726198955"/>
      <w:bookmarkStart w:id="41" w:name="__Fieldmark__20_1726198955"/>
      <w:bookmarkEnd w:id="4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Que cet élément possède 8 neutrons.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2" w:name="__Fieldmark__21_1726198955"/>
      <w:bookmarkStart w:id="43" w:name="__Fieldmark__21_1726198955"/>
      <w:bookmarkEnd w:id="4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 Qu’il s’agit d’une forme particulière de l’atome de carbone.</w:t>
      </w:r>
    </w:p>
    <w:p>
      <w:pPr>
        <w:pStyle w:val="Heading1"/>
        <w:rPr>
          <w:sz w:val="28"/>
          <w:u w:val="double"/>
        </w:rPr>
      </w:pPr>
      <w:r>
        <w:rPr/>
        <w:t>Représentation des atomes</w:t>
      </w:r>
    </w:p>
    <w:p>
      <w:pPr>
        <w:pStyle w:val="Normal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ur les trois éléments proposés, donnez le nom des atomes, donnez la répartition protons/neutrons/électrons. Faites un dessin représentant la répartition des électrons.</w:t>
      </w:r>
    </w:p>
    <w:p>
      <w:pPr>
        <w:pStyle w:val="Normal"/>
        <w:numPr>
          <w:ilvl w:val="0"/>
          <w:numId w:val="3"/>
        </w:numPr>
        <w:ind w:left="360" w:right="7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</m:oMath>
      </m:oMathPara>
    </w:p>
    <w:p>
      <w:pPr>
        <w:pStyle w:val="Normal"/>
        <w:numPr>
          <w:ilvl w:val="0"/>
          <w:numId w:val="3"/>
        </w:numPr>
        <w:ind w:left="360" w:right="7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</m:oMath>
      </m:oMathPara>
    </w:p>
    <w:p>
      <w:pPr>
        <w:pStyle w:val="Normal"/>
        <w:numPr>
          <w:ilvl w:val="0"/>
          <w:numId w:val="3"/>
        </w:numPr>
        <w:ind w:left="360" w:right="7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Heading1"/>
        <w:rPr/>
      </w:pPr>
      <w:r>
        <w:rPr/>
        <w:t>Questions de cours</w:t>
      </w:r>
    </w:p>
    <w:p>
      <w:pPr>
        <w:pStyle w:val="TextBody"/>
        <w:numPr>
          <w:ilvl w:val="0"/>
          <w:numId w:val="3"/>
        </w:numPr>
        <w:rPr/>
      </w:pPr>
      <w:r>
        <w:rPr/>
        <w:t>Pourquoi ne trouve-t-on pas (ou très peu) de sodium, lithium ou potassium sous forme d'atomes à la surface de la terre ? (Vous pourrez décrire une expérience observée en cours.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 atome perd ou gagne un électron. Comment l'appelle-t-on 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>Qu'est-ce qu'un élément chimique ?</w:t>
      </w:r>
      <w:r>
        <w:rPr/>
        <w:t xml:space="preserve"> (</w:t>
      </w:r>
      <w:r>
        <w:rPr>
          <w:rFonts w:cs="Verdana" w:ascii="Verdana" w:hAnsi="Verdana"/>
        </w:rPr>
        <w:t>Vous pourrez décrire une expérience observée en cours.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'est-ce qu'un métal ?</w:t>
      </w:r>
    </w:p>
    <w:p>
      <w:pPr>
        <w:pStyle w:val="Heading1"/>
        <w:rPr/>
      </w:pPr>
      <w:r>
        <w:rPr/>
        <w:t>Physique</w:t>
      </w:r>
    </w:p>
    <w:p>
      <w:pPr>
        <w:pStyle w:val="TextBody"/>
        <w:rPr/>
      </w:pPr>
      <w:r>
        <w:rPr/>
        <w:t>Un cycliste de masse 70 kg appuie de tout son poids sur la pédale droite de sa bicyclette.</w:t>
      </w:r>
    </w:p>
    <w:p>
      <w:pPr>
        <w:pStyle w:val="TextBody"/>
        <w:numPr>
          <w:ilvl w:val="0"/>
          <w:numId w:val="2"/>
        </w:numPr>
        <w:rPr/>
      </w:pPr>
      <w:r>
        <w:rPr/>
        <w:t>Calculer son poids sachant que        g = 10 N/kg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alculer le moment de la force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sachant que AB = 18 cm (longueur de la pédale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4980</wp:posOffset>
            </wp:positionH>
            <wp:positionV relativeFrom="paragraph">
              <wp:posOffset>27940</wp:posOffset>
            </wp:positionV>
            <wp:extent cx="2212975" cy="1417320"/>
            <wp:effectExtent l="0" t="0" r="0" b="0"/>
            <wp:wrapTopAndBottom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Policepardfaut"/>
        </w:rPr>
      </w:pPr>
      <w:r>
        <w:rPr/>
      </w:r>
    </w:p>
    <w:p>
      <w:pPr>
        <w:pStyle w:val="Normal"/>
        <w:rPr>
          <w:rStyle w:val="Policepardfaut"/>
        </w:rPr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u w:val="single"/>
      </w:rPr>
    </w:pPr>
    <w:r>
      <w:rPr>
        <w:rFonts w:cs="Verdana" w:ascii="Verdana" w:hAnsi="Verdana"/>
        <w:sz w:val="28"/>
        <w:u w:val="single"/>
      </w:rPr>
      <w:t>CLASSE DE TCS3 Test N°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singl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Verdana" w:hAnsi="Verdana" w:cs="Verdana"/>
      <w:b/>
      <w:kern w:val="2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7:10:00Z</dcterms:created>
  <dc:creator>TinTin</dc:creator>
  <dc:description/>
  <dc:language>en-US</dc:language>
  <cp:lastModifiedBy>François PUHL</cp:lastModifiedBy>
  <dcterms:modified xsi:type="dcterms:W3CDTF">1999-11-24T17:15:00Z</dcterms:modified>
  <cp:revision>5</cp:revision>
  <dc:subject/>
  <dc:title>NOM :</dc:title>
</cp:coreProperties>
</file>