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1416" w:hanging="1416"/>
        <w:rPr/>
      </w:pPr>
      <w:r>
        <w:rPr/>
        <w:t>Exercice N°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114935</wp:posOffset>
                </wp:positionV>
                <wp:extent cx="6214745" cy="129540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 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Terminale Electrotechnique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nnée Scolaire 1996/1997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ate :  8 avril 1997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Mathématiques et Sciences Physiques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u w:val="doub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double"/>
                              </w:rPr>
                              <w:t>B.E.P. Blanc N° 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15pt;height:102.8pt;mso-wrap-distance-left:7.05pt;mso-wrap-distance-right:7.05pt;mso-wrap-distance-top:0pt;mso-wrap-distance-bottom:0pt;margin-top:9.05pt;mso-position-vertical-relative:text;margin-left:71.8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 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Terminale Electrotechnique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Année Scolaire 1996/1997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ate :  8 avril 1997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  <w:t>Mathématiques et Sciences Physiques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u w:val="double"/>
                        </w:rPr>
                      </w:pPr>
                      <w:r>
                        <w:rPr>
                          <w:sz w:val="36"/>
                          <w:szCs w:val="36"/>
                          <w:u w:val="double"/>
                        </w:rPr>
                        <w:t>B.E.P. Blanc N°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Soit le triangle rectangle suivant :</w:t>
      </w:r>
    </w:p>
    <w:p>
      <w:pPr>
        <w:pStyle w:val="Normal"/>
        <w:rPr/>
      </w:pPr>
      <w:r>
        <w:rPr/>
        <w:t>MN = 3 cm</w:t>
      </w:r>
    </w:p>
    <w:p>
      <w:pPr>
        <w:pStyle w:val="Normal"/>
        <w:rPr/>
      </w:pPr>
      <w:r>
        <w:rPr/>
        <w:t>PN = 7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alculer la mesure de MP (à 0,1 cm près par défau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lculez la mesure de l’angle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/>
        <w:t>(à 1 ° prè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114935</wp:posOffset>
                </wp:positionV>
                <wp:extent cx="155448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05pt" to="152.35pt,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35480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05pt" to="152.4pt,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14935</wp:posOffset>
                </wp:positionV>
                <wp:extent cx="15544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05pt" to="152.3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4040</wp:posOffset>
                </wp:positionH>
                <wp:positionV relativeFrom="paragraph">
                  <wp:posOffset>23495</wp:posOffset>
                </wp:positionV>
                <wp:extent cx="92075" cy="920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.85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P                                                                N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Exercice N° 2</w:t>
      </w:r>
    </w:p>
    <w:p>
      <w:pPr>
        <w:pStyle w:val="Normal"/>
        <w:rPr/>
      </w:pPr>
      <w:r>
        <w:rPr/>
        <w:t>(Questionnaire à choix multiples)</w:t>
      </w:r>
    </w:p>
    <w:p>
      <w:pPr>
        <w:pStyle w:val="Normal"/>
        <w:rPr/>
      </w:pPr>
      <w:r>
        <w:rPr/>
        <w:t>Cocher la bonne répon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ésolution de l’équ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4884209"/>
      <w:bookmarkStart w:id="1" w:name="__Fieldmark__0_2264884209"/>
      <w:bookmarkEnd w:id="1"/>
      <w:r>
        <w:rPr/>
      </w:r>
      <w:r>
        <w:rPr/>
        <w:fldChar w:fldCharType="end"/>
      </w:r>
      <w:r>
        <w:rPr/>
        <w:t xml:space="preserve">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4884209"/>
      <w:bookmarkStart w:id="3" w:name="__Fieldmark__1_2264884209"/>
      <w:bookmarkEnd w:id="3"/>
      <w:r>
        <w:rPr/>
      </w:r>
      <w:r>
        <w:rPr/>
        <w:fldChar w:fldCharType="end"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64884209"/>
      <w:bookmarkStart w:id="5" w:name="__Fieldmark__2_2264884209"/>
      <w:bookmarkEnd w:id="5"/>
      <w:r>
        <w:rPr/>
      </w:r>
      <w:r>
        <w:rPr/>
        <w:fldChar w:fldCharType="end"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64884209"/>
      <w:bookmarkStart w:id="7" w:name="__Fieldmark__3_2264884209"/>
      <w:bookmarkEnd w:id="7"/>
      <w:r>
        <w:rPr/>
      </w:r>
      <w:r>
        <w:rPr/>
        <w:fldChar w:fldCharType="end"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64884209"/>
      <w:bookmarkStart w:id="9" w:name="__Fieldmark__4_2264884209"/>
      <w:bookmarkEnd w:id="9"/>
      <w:r>
        <w:rPr/>
      </w:r>
      <w:r>
        <w:rPr/>
        <w:fldChar w:fldCharType="end"/>
      </w:r>
      <w:r>
        <w:rPr/>
        <w:t>autre solu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lcul de l’aire du triangle ABC</w:t>
      </w:r>
    </w:p>
    <w:p>
      <w:pPr>
        <w:pStyle w:val="Normal"/>
        <w:rPr/>
      </w:pPr>
      <w:r>
        <w:rPr/>
        <w:t>Les côtes sont données en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945515</wp:posOffset>
                </wp:positionV>
                <wp:extent cx="15544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4.45pt" to="137.95pt,7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8120</wp:posOffset>
                </wp:positionH>
                <wp:positionV relativeFrom="paragraph">
                  <wp:posOffset>213995</wp:posOffset>
                </wp:positionV>
                <wp:extent cx="1005840" cy="731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6.85pt" to="94.75pt,74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03960</wp:posOffset>
                </wp:positionH>
                <wp:positionV relativeFrom="paragraph">
                  <wp:posOffset>213995</wp:posOffset>
                </wp:positionV>
                <wp:extent cx="54864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6.85pt" to="137.95pt,7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03960</wp:posOffset>
                </wp:positionH>
                <wp:positionV relativeFrom="paragraph">
                  <wp:posOffset>213995</wp:posOffset>
                </wp:positionV>
                <wp:extent cx="0" cy="731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6.85pt" to="94.8pt,7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3960</wp:posOffset>
                </wp:positionH>
                <wp:positionV relativeFrom="paragraph">
                  <wp:posOffset>854075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8pt;margin-top:67.25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8120</wp:posOffset>
                </wp:positionH>
                <wp:positionV relativeFrom="paragraph">
                  <wp:posOffset>213995</wp:posOffset>
                </wp:positionV>
                <wp:extent cx="914400" cy="6400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6.85pt" to="87.55pt,67.2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44040</wp:posOffset>
                </wp:positionH>
                <wp:positionV relativeFrom="paragraph">
                  <wp:posOffset>305435</wp:posOffset>
                </wp:positionV>
                <wp:extent cx="0" cy="548640"/>
                <wp:effectExtent l="70485" t="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4.05pt" to="145.2pt,67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            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8120</wp:posOffset>
                </wp:positionH>
                <wp:positionV relativeFrom="paragraph">
                  <wp:posOffset>61595</wp:posOffset>
                </wp:positionV>
                <wp:extent cx="1554480" cy="0"/>
                <wp:effectExtent l="0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85pt" to="137.95pt,4.8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B                                                          C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5     </w:t>
      </w:r>
    </w:p>
    <w:p>
      <w:pPr>
        <w:pStyle w:val="Normal"/>
        <w:rPr/>
      </w:pPr>
      <w:r>
        <w:rPr>
          <w:rFonts w:eastAsia="Brush Script MT" w:cs="Brush Script MT" w:ascii="Brush Script MT" w:hAnsi="Brush Script MT"/>
          <w:sz w:val="36"/>
          <w:szCs w:val="36"/>
        </w:rPr>
        <w:t>A</w:t>
      </w:r>
      <w:r>
        <w:rPr/>
        <w:t xml:space="preserve"> =        cm </w:t>
      </w:r>
      <w:r>
        <w:rPr>
          <w:vertAlign w:val="superscript"/>
        </w:rPr>
        <w:t>2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64884209"/>
      <w:bookmarkStart w:id="11" w:name="__Fieldmark__5_2264884209"/>
      <w:bookmarkEnd w:id="11"/>
      <w:r>
        <w:rPr/>
      </w:r>
      <w:r>
        <w:rPr/>
        <w:fldChar w:fldCharType="end"/>
      </w:r>
      <w:r>
        <w:rPr/>
        <w:t xml:space="preserve">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64884209"/>
      <w:bookmarkStart w:id="13" w:name="__Fieldmark__6_2264884209"/>
      <w:bookmarkEnd w:id="13"/>
      <w:r>
        <w:rPr/>
      </w:r>
      <w:r>
        <w:rPr/>
        <w:fldChar w:fldCharType="end"/>
      </w:r>
      <w:r>
        <w:rPr/>
        <w:t xml:space="preserve"> 6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64884209"/>
      <w:bookmarkStart w:id="15" w:name="__Fieldmark__7_2264884209"/>
      <w:bookmarkEnd w:id="15"/>
      <w:r>
        <w:rPr/>
      </w:r>
      <w:r>
        <w:rPr/>
        <w:fldChar w:fldCharType="end"/>
      </w:r>
      <w:r>
        <w:rPr/>
        <w:t xml:space="preserve"> 7,5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64884209"/>
      <w:bookmarkStart w:id="17" w:name="__Fieldmark__8_2264884209"/>
      <w:bookmarkEnd w:id="17"/>
      <w:r>
        <w:rPr/>
      </w:r>
      <w:r>
        <w:rPr/>
        <w:fldChar w:fldCharType="end"/>
      </w:r>
      <w:r>
        <w:rPr/>
        <w:t xml:space="preserve"> 15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264884209"/>
      <w:bookmarkStart w:id="19" w:name="__Fieldmark__9_2264884209"/>
      <w:bookmarkEnd w:id="19"/>
      <w:r>
        <w:rPr/>
      </w:r>
      <w:r>
        <w:rPr/>
        <w:fldChar w:fldCharType="end"/>
      </w:r>
      <w:r>
        <w:rPr/>
        <w:t xml:space="preserve"> autre sol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lculez la valeur numérique de l’expression suivante pour x = 3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264884209"/>
      <w:bookmarkStart w:id="21" w:name="__Fieldmark__10_2264884209"/>
      <w:bookmarkEnd w:id="21"/>
      <w:r>
        <w:rPr/>
      </w:r>
      <w:r>
        <w:rPr/>
        <w:fldChar w:fldCharType="end"/>
      </w:r>
      <w:r>
        <w:rPr/>
        <w:t>103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264884209"/>
      <w:bookmarkStart w:id="23" w:name="__Fieldmark__11_2264884209"/>
      <w:bookmarkEnd w:id="23"/>
      <w:r>
        <w:rPr/>
      </w:r>
      <w:r>
        <w:rPr/>
        <w:fldChar w:fldCharType="end"/>
      </w:r>
      <w:r>
        <w:rPr/>
        <w:t>1741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264884209"/>
      <w:bookmarkStart w:id="25" w:name="__Fieldmark__12_2264884209"/>
      <w:bookmarkEnd w:id="25"/>
      <w:r>
        <w:rPr/>
      </w:r>
      <w:r>
        <w:rPr/>
        <w:fldChar w:fldCharType="end"/>
      </w:r>
      <w:r>
        <w:rPr/>
        <w:t>-5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264884209"/>
      <w:bookmarkStart w:id="27" w:name="__Fieldmark__13_2264884209"/>
      <w:bookmarkEnd w:id="27"/>
      <w:r>
        <w:rPr/>
      </w:r>
      <w:r>
        <w:rPr/>
        <w:fldChar w:fldCharType="end"/>
      </w:r>
      <w:r>
        <w:rPr/>
        <w:t>345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264884209"/>
      <w:bookmarkStart w:id="29" w:name="__Fieldmark__14_2264884209"/>
      <w:bookmarkEnd w:id="29"/>
      <w:r>
        <w:rPr/>
      </w:r>
      <w:r>
        <w:rPr/>
        <w:fldChar w:fldCharType="end"/>
      </w:r>
      <w:r>
        <w:rPr/>
        <w:t>autre soluti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lcul du volume d’un cylindre :</w:t>
      </w:r>
    </w:p>
    <w:p>
      <w:pPr>
        <w:pStyle w:val="Normal"/>
        <w:rPr/>
      </w:pPr>
      <w:r>
        <w:rPr/>
        <w:t xml:space="preserve">hauteur = 40 cm, rayon de la base = 25 cm- On prend </w:t>
      </w:r>
      <w:r>
        <w:rPr>
          <w:rFonts w:eastAsia="Symbol" w:cs="Symbol" w:ascii="Symbol" w:hAnsi="Symbol"/>
        </w:rPr>
        <w:t>p</w:t>
      </w:r>
      <w:r>
        <w:rPr/>
        <w:t xml:space="preserve"> = 3,14.</w:t>
      </w:r>
    </w:p>
    <w:p>
      <w:pPr>
        <w:pStyle w:val="Normal"/>
        <w:rPr/>
      </w:pPr>
      <w:r>
        <w:rPr/>
        <w:t xml:space="preserve">V =      cm 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0" w:name="__Fieldmark__15_2264884209"/>
      <w:bookmarkStart w:id="31" w:name="__Fieldmark__15_2264884209"/>
      <w:bookmarkEnd w:id="3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78 500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2" w:name="__Fieldmark__16_2264884209"/>
      <w:bookmarkStart w:id="33" w:name="__Fieldmark__16_2264884209"/>
      <w:bookmarkEnd w:id="3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246 490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4" w:name="__Fieldmark__17_2264884209"/>
      <w:bookmarkStart w:id="35" w:name="__Fieldmark__17_2264884209"/>
      <w:bookmarkEnd w:id="3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125 600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6" w:name="__Fieldmark__18_2264884209"/>
      <w:bookmarkStart w:id="37" w:name="__Fieldmark__18_2264884209"/>
      <w:bookmarkEnd w:id="3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6 280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264884209"/>
      <w:bookmarkStart w:id="39" w:name="__Fieldmark__19_2264884209"/>
      <w:bookmarkEnd w:id="39"/>
      <w:r>
        <w:rPr/>
      </w:r>
      <w:r>
        <w:rPr/>
        <w:fldChar w:fldCharType="end"/>
      </w:r>
      <w:r>
        <w:rPr>
          <w:b/>
          <w:bCs/>
        </w:rPr>
        <w:t>autre s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Sur l’écran de la calculette, on lit : 3. </w:t>
      </w:r>
      <w:r>
        <w:rPr>
          <w:vertAlign w:val="superscript"/>
        </w:rPr>
        <w:t>05</w:t>
      </w:r>
      <w:r>
        <w:rPr/>
        <w:t>. A quel nombre cette écriture correspond-elle  ?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0" w:name="__Fieldmark__20_2264884209"/>
      <w:bookmarkStart w:id="41" w:name="__Fieldmark__20_2264884209"/>
      <w:bookmarkEnd w:id="4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305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2" w:name="__Fieldmark__21_2264884209"/>
      <w:bookmarkStart w:id="43" w:name="__Fieldmark__21_2264884209"/>
      <w:bookmarkEnd w:id="4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300 000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4" w:name="__Fieldmark__22_2264884209"/>
      <w:bookmarkStart w:id="45" w:name="__Fieldmark__22_2264884209"/>
      <w:bookmarkEnd w:id="4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243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6" w:name="__Fieldmark__23_2264884209"/>
      <w:bookmarkStart w:id="47" w:name="__Fieldmark__23_2264884209"/>
      <w:bookmarkEnd w:id="4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0,000 03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264884209"/>
      <w:bookmarkStart w:id="49" w:name="__Fieldmark__24_2264884209"/>
      <w:bookmarkEnd w:id="49"/>
      <w:r>
        <w:rPr/>
      </w:r>
      <w:r>
        <w:rPr/>
        <w:fldChar w:fldCharType="end"/>
      </w:r>
      <w:r>
        <w:rPr>
          <w:b/>
          <w:bCs/>
        </w:rPr>
        <w:t>autre solution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Exercice N° 3</w:t>
      </w:r>
    </w:p>
    <w:p>
      <w:pPr>
        <w:pStyle w:val="Normal"/>
        <w:rPr/>
      </w:pPr>
      <w:r>
        <w:rPr/>
        <w:t>Un radiateur électrique est branché sur une prise de courant 220 V pendant 4 heures.</w:t>
      </w:r>
    </w:p>
    <w:p>
      <w:pPr>
        <w:pStyle w:val="Normal"/>
        <w:rPr/>
      </w:pPr>
      <w:r>
        <w:rPr/>
        <w:t xml:space="preserve">Les relevés effectués sur le compteur d’énergie avant et après utilisation sont respectivement </w:t>
      </w:r>
    </w:p>
    <w:p>
      <w:pPr>
        <w:pStyle w:val="Normal"/>
        <w:rPr/>
      </w:pPr>
      <w:r>
        <w:rPr/>
        <w:t>13 425, 8 kWh et 13 430,6 kW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alculer la consommation d’énergie du radiateur à 0,1 kWh prè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alculer la puissance nominale du radiateu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alculer l’intensité du courant traversant la résistance du radiateur (à 0,01 A  près par excès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lculer la valeur de la résistance à 0,1 près par excès.</w:t>
      </w:r>
    </w:p>
    <w:p>
      <w:pPr>
        <w:sectPr>
          <w:footerReference w:type="default" r:id="rId2"/>
          <w:type w:val="continuous"/>
          <w:pgSz w:w="11906" w:h="16838"/>
          <w:pgMar w:left="1418" w:right="1418" w:gutter="0" w:header="0" w:top="1418" w:footer="1418" w:bottom="1474"/>
          <w:cols w:num="2" w:space="708" w:equalWidth="true" w:sep="true"/>
          <w:formProt w:val="false"/>
          <w:textDirection w:val="lrTb"/>
        </w:sectPr>
      </w:pP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EXERCICE N°4</w:t>
      </w:r>
    </w:p>
    <w:p>
      <w:pPr>
        <w:pStyle w:val="Normal"/>
        <w:rPr/>
      </w:pPr>
      <w:r>
        <w:rPr/>
        <w:t>Une boule est maintenue en équilibre contre un mur à l’aide d’un fil formant un angle de 30 ° avec celui-ci.</w:t>
      </w:r>
    </w:p>
    <w:p>
      <w:pPr>
        <w:pStyle w:val="Normal"/>
        <w:rPr/>
      </w:pPr>
      <w:r>
        <w:rPr/>
        <w:t xml:space="preserve">Les forces agissant sur la boule sont 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et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>
          <w:b/>
          <w:bCs/>
        </w:rPr>
        <w:t> </w:t>
      </w:r>
    </w:p>
    <w:p>
      <w:pPr>
        <w:pStyle w:val="Normal"/>
        <w:rPr/>
      </w:pPr>
      <w:r>
        <w:rPr/>
        <w:t>Les frottements sont négligés (P désigne la valeur numérique du poids de la bou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1501775</wp:posOffset>
                </wp:positionV>
                <wp:extent cx="1006475" cy="10064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00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2pt;margin-top:118.25pt;width:79.2pt;height:79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01240</wp:posOffset>
                </wp:positionH>
                <wp:positionV relativeFrom="paragraph">
                  <wp:posOffset>2050415</wp:posOffset>
                </wp:positionV>
                <wp:extent cx="54864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61.45pt" to="224.35pt,16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01240</wp:posOffset>
                </wp:positionH>
                <wp:positionV relativeFrom="paragraph">
                  <wp:posOffset>953135</wp:posOffset>
                </wp:positionV>
                <wp:extent cx="548640" cy="10972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5.05pt" to="224.35pt,161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38735</wp:posOffset>
                </wp:positionV>
                <wp:extent cx="915035" cy="23780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15120" cy="23781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24.4pt;margin-top:3.05pt;width:72pt;height:187.2pt;mso-wrap-style:none;v-text-anchor:middle">
                <v:fill o:detectmouseclick="t" type="solid" color2="gray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68580</wp:posOffset>
                </wp:positionV>
                <wp:extent cx="367030" cy="1841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256" path="m509,0l0,5l1,18l4,32l8,45l13,58l20,70l28,83l37,95l47,107l59,119l72,131l86,142l101,153l118,163l135,173l154,183l173,192l193,200l214,208l236,215l259,222l282,228l306,234l331,239l356,243l381,247l407,250l433,252l459,254l485,255l512,255l509,0e" stroked="t" o:allowincell="f" style="position:absolute;margin-left:210pt;margin-top:12.65pt;width:14.5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B     3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G               A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mplétez les colonnes I,II et III du tableau suivant 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’applica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oite d’ac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nsité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nstruisez ci-dessous le triangle des forces à l’échelle 1 cm = 2 New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 l’aide de la construction précédente, complétez la colonne IV du tableau ci-dessus 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Exercice N° 5</w:t>
      </w:r>
    </w:p>
    <w:p>
      <w:pPr>
        <w:pStyle w:val="Normal"/>
        <w:rPr/>
      </w:pPr>
      <w:r>
        <w:rPr/>
        <w:t xml:space="preserve">Un technicien du service qualité d’une entreprise procède au contrôle d’un lot de dipôles passifs marqués chacun : R = 560 </w:t>
      </w:r>
      <w:r>
        <w:rPr>
          <w:rFonts w:eastAsia="Symbol" w:cs="Symbol" w:ascii="Symbol" w:hAnsi="Symbol"/>
        </w:rPr>
        <w:t>±</w:t>
      </w:r>
      <w:r>
        <w:rPr/>
        <w:t xml:space="preserve"> 5 % ( R est exprimé en ohms.)</w:t>
      </w:r>
    </w:p>
    <w:p>
      <w:pPr>
        <w:pStyle w:val="Normal"/>
        <w:rPr/>
      </w:pPr>
      <w:r>
        <w:rPr/>
        <w:t>les résistances des 30 dipôles passifs prélevés au hasard figurent dans le tableau ci-dessous 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lculez les valeurs minimale et maximale tolérées de R.</w:t>
      </w:r>
    </w:p>
    <w:p>
      <w:pPr>
        <w:pStyle w:val="Normal"/>
        <w:rPr/>
      </w:pPr>
      <w:r>
        <w:rPr/>
        <w:t>Présentez le résultat sous forme d’un encad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) Déterminez le nombre de dipôles défectu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83" w:hanging="283"/>
        <w:rPr/>
      </w:pPr>
      <w:r>
        <w:rPr/>
        <w:t>Le lot est accepté si 96 % au moins des résistances sont conformes aux valeurs tolérées. Ce lot est-il acceptable ? Justifiez votre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lculez la valeur moyenne de la résistance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 xml:space="preserve">Exercice N° 6 </w:t>
      </w:r>
    </w:p>
    <w:p>
      <w:pPr>
        <w:pStyle w:val="Normal"/>
        <w:rPr/>
      </w:pPr>
      <w:r>
        <w:rPr/>
        <w:t>On se propose d’étudier les variations de la fonction f  sur l’intervalle [0,5 ; 8 [</w:t>
      </w:r>
    </w:p>
    <w:p>
      <w:pPr>
        <w:pStyle w:val="Normal"/>
        <w:rPr/>
      </w:pPr>
      <w:r>
        <w:rPr/>
        <w:t xml:space="preserve">f : x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mplétez le tableau de valeurs suivant 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n justifiant votre réponse à l’aide des variations des fonctions de référence, complétez le tableau de variations de f sur la page suivant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racez la représentation graphique de f sur l’intervalle d’étude. Vous choisirez des unités appropriées sur chaque axe</w:t>
      </w:r>
      <w:r>
        <w:br w:type="page"/>
      </w:r>
    </w:p>
    <w:p>
      <w:pPr>
        <w:pStyle w:val="Normal"/>
        <w:rPr/>
      </w:pPr>
      <w:r>
        <w:rPr/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</w:tblGrid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8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,5                                                                                                      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(x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RACEZ ICI LA REPRESENTATION GRAPHIQUE DE f.</w:t>
      </w:r>
    </w:p>
    <w:sectPr>
      <w:type w:val="continuous"/>
      <w:pgSz w:w="11906" w:h="16838"/>
      <w:pgMar w:left="1418" w:right="1418" w:gutter="0" w:header="0" w:top="1418" w:footer="1418" w:bottom="147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6:31:00Z</dcterms:created>
  <dc:creator>François PUHL</dc:creator>
  <dc:description/>
  <dc:language>en-US</dc:language>
  <cp:lastModifiedBy>Francois Louis PUHL</cp:lastModifiedBy>
  <cp:lastPrinted>1997-04-07T19:44:00Z</cp:lastPrinted>
  <dcterms:modified xsi:type="dcterms:W3CDTF">1997-04-07T18:10:00Z</dcterms:modified>
  <cp:revision>6</cp:revision>
  <dc:subject/>
  <dc:title>Classe : Troisième Technologique</dc:title>
</cp:coreProperties>
</file>