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92075</wp:posOffset>
                </wp:positionV>
                <wp:extent cx="1998345" cy="36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30"/>
                              </w:rPr>
                              <w:t>NOM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28.45pt;mso-wrap-distance-left:7.05pt;mso-wrap-distance-right:7.05pt;mso-wrap-distance-top:0pt;mso-wrap-distance-bottom:0pt;margin-top:7.25pt;mso-position-vertical-relative:text;margin-left:7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30"/>
                        </w:rPr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69260</wp:posOffset>
                </wp:positionH>
                <wp:positionV relativeFrom="paragraph">
                  <wp:posOffset>92075</wp:posOffset>
                </wp:positionV>
                <wp:extent cx="3080385" cy="361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Date : 17 mai 199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28.45pt;mso-wrap-distance-left:7.05pt;mso-wrap-distance-right:7.05pt;mso-wrap-distance-top:0pt;mso-wrap-distance-bottom:0pt;margin-top:7.25pt;mso-position-vertical-relative:text;margin-left:23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Date : 17 mai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/>
      </w:pPr>
      <w:r>
        <w:rPr>
          <w:sz w:val="19"/>
        </w:rPr>
        <w:t xml:space="preserve">  </w:t>
      </w:r>
      <w:r>
        <w:rPr>
          <w:sz w:val="19"/>
          <w:u w:val="single"/>
        </w:rPr>
        <w:t>Durée : 120  minutes.</w:t>
      </w:r>
      <w:r>
        <w:rPr>
          <w:sz w:val="19"/>
        </w:rPr>
        <w:t xml:space="preserve"> </w:t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15210</wp:posOffset>
                </wp:positionH>
                <wp:positionV relativeFrom="paragraph">
                  <wp:posOffset>23495</wp:posOffset>
                </wp:positionV>
                <wp:extent cx="2306955" cy="161798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BEP Bl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 xml:space="preserve">Récapitulatif </w:t>
                            </w:r>
                            <w:r>
                              <w:rPr>
                                <w:sz w:val="34"/>
                                <w:u w:val="single"/>
                              </w:rPr>
                              <w:t>Mathématiques et Sciences Phys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u w:val="single"/>
                              </w:rPr>
                              <w:t>Section Electrotechn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6.15pt;height:131.9pt;mso-wrap-distance-left:7.05pt;mso-wrap-distance-right:7.05pt;mso-wrap-distance-top:0pt;mso-wrap-distance-bottom:0pt;margin-top:1.85pt;mso-position-vertical-relative:text;margin-left:182.3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BEP Blan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</w:rPr>
                        <w:t xml:space="preserve">Récapitulatif </w:t>
                      </w:r>
                      <w:r>
                        <w:rPr>
                          <w:sz w:val="34"/>
                          <w:u w:val="single"/>
                        </w:rPr>
                        <w:t>Mathématiques et Sciences Phys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u w:val="single"/>
                        </w:rPr>
                      </w:pPr>
                      <w:r>
                        <w:rPr>
                          <w:sz w:val="34"/>
                          <w:u w:val="single"/>
                        </w:rPr>
                        <w:t>Section Electro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rPr>
          <w:sz w:val="32"/>
          <w:u w:val="single"/>
        </w:rPr>
      </w:pPr>
      <w:r>
        <w:rPr>
          <w:sz w:val="32"/>
          <w:u w:val="single"/>
        </w:rPr>
        <w:t>1.Statistiques</w:t>
      </w:r>
    </w:p>
    <w:p>
      <w:pPr>
        <w:pStyle w:val="Normal"/>
        <w:ind w:right="1134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rPr>
          <w:sz w:val="27"/>
          <w:u w:val="single"/>
        </w:rPr>
      </w:pPr>
      <w:r>
        <w:rPr>
          <w:sz w:val="24"/>
        </w:rPr>
        <w:t xml:space="preserve">Les notes ci-dessous sont celles de votre classe lors du dernier BEP blanc. </w:t>
      </w:r>
      <w:r>
        <w:rPr>
          <w:sz w:val="32"/>
        </w:rPr>
        <w:object w:dxaOrig="8711" w:dyaOrig="5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15pt;height:255.6pt" filled="f" o:ole="">
            <v:imagedata r:id="rId3" o:title=""/>
          </v:shape>
          <o:OLEObject Type="Embed" ProgID="Excel.Sheet.12" ShapeID="ole_rId2" DrawAspect="Content" ObjectID="_311033592" r:id="rId2"/>
        </w:objec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Utilisez ces données pour compléter le tableau proposé à la page suivante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Effectuez le calcul de la moyenne afin de remplir la colonne 4.</w:t>
      </w:r>
      <w:r>
        <w:br w:type="page"/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tbl>
      <w:tblPr>
        <w:tblW w:w="100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65"/>
        <w:gridCol w:w="1434"/>
        <w:gridCol w:w="1434"/>
        <w:gridCol w:w="1434"/>
        <w:gridCol w:w="1434"/>
        <w:gridCol w:w="143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ASSE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ffectifs n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tre de classe 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its n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alcul de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4"/>
              </w:rPr>
              <w:t>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 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 de n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oMath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0 ; 4[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4 ; 8[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8 ; 12[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2 ; 16[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6 ; 20[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2"/>
                <w:u w:val="single"/>
              </w:rPr>
              <w:t>Tota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  <w:u w:val="single"/>
        </w:rPr>
        <w:t>Calculer la variance V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(on rappelle que la variance est donnée par la formule :</w:t>
      </w:r>
    </w:p>
    <w:p>
      <w:pPr>
        <w:pStyle w:val="Normal"/>
        <w:ind w:right="113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4"/>
        </w:rPr>
        <w:t>)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 xml:space="preserve">Déterminer l’écart-type </w:t>
      </w:r>
      <w:r>
        <w:rPr>
          <w:rFonts w:eastAsia="Symbol" w:cs="Symbol" w:ascii="Symbol" w:hAnsi="Symbol"/>
          <w:sz w:val="24"/>
        </w:rPr>
        <w:t>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v)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Tracer sur la feuille de papier millimétré N° 1 l’histogramme de la série statistique des notes de la classe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  <w:t>2. Fonctions</w:t>
      </w:r>
    </w:p>
    <w:p>
      <w:pPr>
        <w:pStyle w:val="Normal"/>
        <w:ind w:right="113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Complétez le tableau de valeurs suivant :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tbl>
      <w:tblPr>
        <w:tblW w:w="68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(x) = 2x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g(x) =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(x-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(x) = x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(x)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Précisez pour quelles valeurs certaines de ces fonctions ne sont pas définies.</w:t>
      </w:r>
      <w:r>
        <w:br w:type="page"/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Dans les tableaux ci-dessous, indiquez les variations de chacunes de ces fonctions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 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(x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Représentez chacune de ces fonctions sur l’intervalle [-4 ; 4], sur la feuille papier millimétré n° 2 avec l’échelle de votre choix.</w:t>
      </w:r>
      <w:r>
        <w:br w:type="page"/>
      </w:r>
    </w:p>
    <w:p>
      <w:pPr>
        <w:pStyle w:val="Normal"/>
        <w:ind w:right="1134" w:hanging="0"/>
        <w:jc w:val="center"/>
        <w:rPr>
          <w:sz w:val="28"/>
          <w:u w:val="single"/>
        </w:rPr>
      </w:pPr>
      <w:r>
        <w:rPr>
          <w:sz w:val="28"/>
          <w:u w:val="single"/>
        </w:rPr>
        <w:t>FEUILLE DE PAPIER MILLIMETRE N°1</w:t>
      </w:r>
      <w:r>
        <w:br w:type="page"/>
      </w:r>
    </w:p>
    <w:p>
      <w:pPr>
        <w:pStyle w:val="Normal"/>
        <w:ind w:right="1134" w:hanging="0"/>
        <w:jc w:val="center"/>
        <w:rPr>
          <w:sz w:val="28"/>
          <w:u w:val="single"/>
        </w:rPr>
      </w:pPr>
      <w:r>
        <w:rPr>
          <w:sz w:val="28"/>
          <w:u w:val="single"/>
        </w:rPr>
        <w:t>FEUILLE DE PAPIER MILLIMETRE N°2</w:t>
      </w:r>
      <w:r>
        <w:br w:type="page"/>
      </w:r>
    </w:p>
    <w:p>
      <w:pPr>
        <w:pStyle w:val="Normal"/>
        <w:ind w:right="1134" w:hanging="0"/>
        <w:jc w:val="both"/>
        <w:rPr>
          <w:sz w:val="28"/>
          <w:u w:val="single"/>
        </w:rPr>
      </w:pPr>
      <w:r>
        <w:rPr>
          <w:sz w:val="28"/>
          <w:u w:val="single"/>
        </w:rPr>
        <w:t>3. Equations et systèmes</w:t>
      </w:r>
    </w:p>
    <w:p>
      <w:pPr>
        <w:pStyle w:val="Normal"/>
        <w:ind w:right="113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  <w:t>Résoudre les équations et systèmes suivants :</w:t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/>
            <m:e/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e>
            <m:e/>
            <m:e/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1134" w:hanging="0"/>
        <w:jc w:val="center"/>
        <w:rPr>
          <w:sz w:val="36"/>
          <w:u w:val="single"/>
        </w:rPr>
      </w:pPr>
      <w:r>
        <w:rPr>
          <w:sz w:val="36"/>
          <w:u w:val="single"/>
        </w:rPr>
        <w:t>Sciences Physiques</w:t>
      </w:r>
    </w:p>
    <w:p>
      <w:pPr>
        <w:pStyle w:val="Normal"/>
        <w:ind w:right="1134" w:hanging="0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32"/>
          <w:u w:val="single"/>
        </w:rPr>
        <w:t>1.</w:t>
      </w:r>
      <w:r>
        <w:rPr>
          <w:sz w:val="36"/>
          <w:u w:val="single"/>
        </w:rPr>
        <w:t xml:space="preserve"> </w:t>
      </w:r>
      <w:r>
        <w:rPr>
          <w:sz w:val="32"/>
          <w:u w:val="single"/>
        </w:rPr>
        <w:t>Travail et Couple</w:t>
      </w:r>
      <w:r>
        <w:rPr>
          <w:sz w:val="24"/>
          <w:u w:val="single"/>
        </w:rPr>
        <w:t xml:space="preserve"> 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 xml:space="preserve">Une automobile de masse m = 1 000 kg monte une cote de longueur 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l = 2 km dont la pente est de 8 %, à vitesse constant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Les forces exercées par le moteur sur la voiture sont équivalentes à un couple moteur de moment </w:t>
      </w:r>
      <w:r>
        <w:rPr>
          <w:rFonts w:cs="Brush Script MT" w:ascii="Brush Script MT" w:hAnsi="Brush Script MT"/>
          <w:sz w:val="24"/>
        </w:rPr>
        <w:t>M</w:t>
      </w:r>
      <w:r>
        <w:rPr>
          <w:sz w:val="24"/>
        </w:rPr>
        <w:t xml:space="preserve">. 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Les forces de frottements sont équivalentes à une for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de valeur 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F = 1 000 N dont le sens est opposé au déplacement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a) Faites, ci-dessous, un schêma comportant toutes les forces exercées sur le véhicul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b) De quelle hauteur s’est élevée le véhicule ?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c) Déterminer le travail du poids de l’automobile lorqu’elle monte la côte. Est-ce un travail moteur ou résistant ?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d) Déterminer le travail des forces de frottements.</w:t>
      </w:r>
      <w:r>
        <w:br w:type="page"/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e) Déduire le travail du couple moteur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f) Si le moteur tourne à la vitesse n = 3 000 tours/minutes, calculer la valeur du moment du couple moteur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  <w:t>2. STATIQUE</w: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Un volet rectangulaire V de masse M = 12 kg est fixé par deux gonds A et B situés sur une même vertical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990867537" r:id="rId4"/>
        </w:object>
      </w:r>
      <w:r>
        <w:rPr>
          <w:sz w:val="24"/>
        </w:rPr>
        <w:t xml:space="preserve">a) Calculer son poids 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(g = 10 N.kg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b) Nommer les trois forces qui s’exercent sur le volet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c) Remplir le tableau des caractéristiques des forces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Pour cela :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- admettre que la force appliquée en A est horizontale;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- Déterminer le point de concours des droites d’action pour que le volet soit en équilibre ;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- Construire le triangle des forces pour déterminer les valeurs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(Echelle : 1 cm pour 40 Newton)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60"/>
        <w:gridCol w:w="1860"/>
        <w:gridCol w:w="1860"/>
        <w:gridCol w:w="18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Force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int d’applicatio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roite d’action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ns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eu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N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24"/>
                <w:vertAlign w:val="subscript"/>
              </w:rPr>
              <w:t>A/V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24"/>
                <w:vertAlign w:val="subscript"/>
              </w:rPr>
              <w:t>B/V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32"/>
          <w:u w:val="single"/>
        </w:rPr>
        <w:t>3. Chimie Le Propane (</w:t>
      </w:r>
      <w:r>
        <w:rPr>
          <w:sz w:val="24"/>
          <w:u w:val="single"/>
        </w:rPr>
        <w:t>d’après un sujet de BEP)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</w:rPr>
        <w:t>Le propane est un gaz de formule chimique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>a) Calculer sa masse molaire. (on donne : M</w:t>
      </w:r>
      <w:r>
        <w:rPr>
          <w:sz w:val="24"/>
          <w:vertAlign w:val="subscript"/>
        </w:rPr>
        <w:t xml:space="preserve">c </w:t>
      </w:r>
      <w:r>
        <w:rPr>
          <w:sz w:val="24"/>
        </w:rPr>
        <w:t>12 g.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1g.mol</w:t>
      </w:r>
      <w:r>
        <w:rPr>
          <w:sz w:val="24"/>
          <w:vertAlign w:val="superscript"/>
        </w:rPr>
        <w:t>-1</w:t>
      </w:r>
      <w:r>
        <w:rPr>
          <w:sz w:val="24"/>
        </w:rPr>
        <w:t>.)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b) une bouteille de propane contient 13 kg de gaz. Déterminez le nombre de môles contenues dans la bouteill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c) En déduire le volume qu’occuperait le propane gazeux dans les conditions ordinaires de température et de pression.</w:t>
      </w:r>
    </w:p>
    <w:p>
      <w:pPr>
        <w:pStyle w:val="Normal"/>
        <w:ind w:right="1134" w:hanging="0"/>
        <w:jc w:val="center"/>
        <w:rPr/>
      </w:pPr>
      <w:r>
        <w:rPr>
          <w:sz w:val="24"/>
        </w:rPr>
        <w:t>On donne 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2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d) Equilibrez l’équation de combustion du propane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center"/>
        <w:rPr/>
      </w:pPr>
      <w:r>
        <w:rPr>
          <w:sz w:val="24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 +  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  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e) Calculez le nombre de môles de CO2 et de H2O produit poar la combustion d’une bouteille entière de propane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24"/>
        </w:rPr>
        <w:t>f) Déduire la masse d’eau produite par cette combustion.</w:t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1134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20" w:top="2268" w:footer="1418" w:bottom="1474"/>
      <w:pgNumType w:start="2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1134" w:hanging="0"/>
      <w:jc w:val="center"/>
      <w:rPr>
        <w:sz w:val="27"/>
      </w:rPr>
    </w:pPr>
    <w:r>
      <w:rPr>
        <w:sz w:val="27"/>
      </w:rPr>
    </w:r>
  </w:p>
  <w:p>
    <w:pPr>
      <w:pStyle w:val="Normal"/>
      <w:ind w:right="1134" w:hanging="0"/>
      <w:jc w:val="center"/>
      <w:rPr>
        <w:b/>
        <w:b/>
        <w:sz w:val="36"/>
        <w:u w:val="single"/>
      </w:rPr>
    </w:pPr>
    <w:r>
      <w:rPr>
        <w:b/>
        <w:sz w:val="36"/>
        <w:u w:val="single"/>
      </w:rPr>
    </w:r>
  </w:p>
  <w:p>
    <w:pPr>
      <w:pStyle w:val="Normal"/>
      <w:ind w:right="1134" w:hanging="0"/>
      <w:rPr>
        <w:b/>
        <w:b/>
        <w:sz w:val="36"/>
        <w:u w:val="single"/>
      </w:rPr>
    </w:pPr>
    <w:r>
      <w:rPr>
        <w:b/>
        <w:sz w:val="36"/>
        <w:u w:val="single"/>
      </w:rPr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2T13:12:00Z</dcterms:created>
  <dc:creator>François Louis Puhl</dc:creator>
  <dc:description/>
  <dc:language>en-US</dc:language>
  <cp:lastModifiedBy>François Louis Puhl</cp:lastModifiedBy>
  <cp:lastPrinted>1996-05-14T11:16:00Z</cp:lastPrinted>
  <dcterms:modified xsi:type="dcterms:W3CDTF">1998-08-30T15:32:00Z</dcterms:modified>
  <cp:revision>23</cp:revision>
  <dc:subject/>
  <dc:title>NOM :</dc:title>
</cp:coreProperties>
</file>